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6659"/>
        <w:gridCol w:w="1620"/>
        <w:gridCol w:w="720"/>
        <w:gridCol w:w="90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2.3 – Korpus 1500-1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1.a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Specifikation af korpus og værktøjer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1.b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ilottekster skannet, OCR’et eller digitaliseret på anden måd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2.a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Specifikation af indholdsstruktur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2.b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Digitalisering af korpus igangsat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2.c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Annoterings- og søgeværktøjer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3.a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rpus digitalisere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3.b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Relevante dele af udvalgte tekster forsynet med leksikalsk flerniveaurepræsentation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3.c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Tekstkorpus testet på brugerpanel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4.a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sz w:val="18"/>
                <w:szCs w:val="18"/>
                <w:lang w:val="da-DK"/>
              </w:rPr>
              <w:t>Pilotprojekt afslutt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4.b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sz w:val="18"/>
                <w:szCs w:val="18"/>
                <w:lang w:val="da-DK"/>
              </w:rPr>
              <w:t>Samvisningsfunktionalitet testet på brugerpan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4.c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sz w:val="18"/>
                <w:szCs w:val="18"/>
                <w:lang w:val="da-DK"/>
              </w:rPr>
              <w:t xml:space="preserve">Aflevering af annoteret tekstkorpus igangsa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5.a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Færdigudviklet tekstkorpus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5.b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rpus og annoterings- og søgeværktøjer er tilgængelig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5.c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ekstkorpus testet på brugerpan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37:00Z</dcterms:created>
  <dc:creator>hannef</dc:creator>
  <dc:description/>
  <dc:language>en-US</dc:language>
  <cp:lastModifiedBy>Louise Lau</cp:lastModifiedBy>
  <dcterms:modified xsi:type="dcterms:W3CDTF">2010-06-18T08:37:00Z</dcterms:modified>
  <cp:revision>2</cp:revision>
  <dc:subject/>
  <dc:title>Arbejdspakke 2</dc:title>
</cp:coreProperties>
</file>